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222250</wp:posOffset>
                </wp:positionV>
                <wp:extent cx="6122670" cy="1135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bookmarkStart w:id="0" w:name="_1132655556"/>
                            <w:bookmarkStart w:id="1" w:name="_MON_1231610650"/>
                            <w:bookmarkEnd w:id="0"/>
                            <w:bookmarkEnd w:id="1"/>
                            <w:r>
                              <w:rPr>
                                <w:color w:val="000000"/>
                              </w:rPr>
                              <w:object w:dxaOrig="5880" w:dyaOrig="6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5.5pt" filled="f" o:ole="">
                                  <v:imagedata r:id="rId3" o:title=""/>
                                </v:shape>
                                <o:OLEObject Type="Embed" ProgID="" ShapeID="ole_rId2" DrawAspect="Content" ObjectID="_5941995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89.4pt;mso-wrap-distance-left:9.05pt;mso-wrap-distance-right:9.05pt;mso-wrap-distance-top:0pt;mso-wrap-distance-bottom:0pt;margin-top:-17.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bookmarkStart w:id="2" w:name="_1132655556"/>
                      <w:bookmarkStart w:id="3" w:name="_MON_1231610650"/>
                      <w:bookmarkEnd w:id="2"/>
                      <w:bookmarkEnd w:id="3"/>
                      <w:r>
                        <w:rPr>
                          <w:color w:val="000000"/>
                        </w:rPr>
                        <w:object w:dxaOrig="5880" w:dyaOrig="6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5.5pt" filled="f" o:ole="">
                            <v:imagedata r:id="rId5" o:title=""/>
                          </v:shape>
                          <o:OLEObject Type="Embed" ProgID="" ShapeID="ole_rId4" DrawAspect="Content" ObjectID="_17094064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 № 46</w:t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32"/>
        </w:rPr>
      </w:pPr>
      <w:r>
        <w:rPr>
          <w:b/>
          <w:color w:val="000000"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24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4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июл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-</w:t>
            </w:r>
            <w:r>
              <w:rPr>
                <w:color w:val="000000"/>
                <w:sz w:val="28"/>
                <w:szCs w:val="28"/>
                <w:lang w:val="en-GB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Плане мероприятий Территориальной избирательной комиссии № 46 по обеспечению избирательных прав граждан Российской Федерации, являющихся инвалидами, при проведении в Санкт-Петербурге </w:t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ыборов 19 сентября 2021 года</w:t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В соответствии с Рекомендациями по обеспечению избирательных прав граждан Российской Федерации, являющихся инвалидами, при проведении выборов в Российской Федерации, утвержденными постановлением Центральной избирательной комиссии Российской Федерации от 29 июля 2020 года № 262/1933-7, </w:t>
        <w:br/>
      </w:r>
      <w:r>
        <w:rPr>
          <w:sz w:val="28"/>
          <w:szCs w:val="20"/>
        </w:rPr>
        <w:t xml:space="preserve">решением Санкт-Петербургской избирательной комиссии от 29 июня 2021 года № 242-9 «О Плане мероприятий по обеспечению избирательных прав граждан Российской Федерации, являющихся инвалидами, при проведении </w:t>
        <w:br/>
        <w:t xml:space="preserve">в Санкт-Петербурге выборов 19 сентября 2021 года» </w:t>
      </w:r>
      <w:r>
        <w:rPr>
          <w:sz w:val="28"/>
          <w:szCs w:val="28"/>
        </w:rPr>
        <w:t xml:space="preserve">Территориальная избирательная комиссия № 46 </w:t>
      </w:r>
      <w:r>
        <w:rPr>
          <w:b/>
          <w:sz w:val="28"/>
          <w:szCs w:val="28"/>
        </w:rPr>
        <w:t>р е ш и л 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 Утвердить План мероприятий Территориальной избирательной комиссии № 46 по обеспечению избирательных прав граждан Российской Федерации, являющихся инвалидами, при проведении </w:t>
        <w:br/>
      </w:r>
      <w:r>
        <w:rPr>
          <w:spacing w:val="-3"/>
          <w:sz w:val="28"/>
          <w:szCs w:val="28"/>
        </w:rPr>
        <w:t>в Санкт-Петербурге выборов 19 сентября 2021 года</w:t>
      </w:r>
      <w:r>
        <w:rPr>
          <w:sz w:val="28"/>
          <w:szCs w:val="28"/>
        </w:rPr>
        <w:t xml:space="preserve"> согласно приложению </w:t>
        <w:br/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Разместить настоящее решение на официальном сайте Территориальной избирательной комиссии № 46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решения возложить на председателя Территориальной избирательной комиссии № 46 Бобкова Б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Председатель Территориальной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избирательной комиссии № 46</w:t>
        <w:tab/>
        <w:tab/>
        <w:tab/>
        <w:tab/>
        <w:tab/>
        <w:tab/>
        <w:t xml:space="preserve"> Б.Ю.Бобков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кретарь Территориальной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збирательной комиссии № 46</w:t>
        <w:tab/>
        <w:tab/>
        <w:tab/>
        <w:tab/>
        <w:tab/>
        <w:t xml:space="preserve">          Н.В.Павл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567" w:top="62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11340" w:right="-456" w:hanging="0"/>
        <w:jc w:val="center"/>
        <w:rPr/>
      </w:pPr>
      <w:r>
        <w:rPr/>
        <w:t xml:space="preserve">Приложение </w:t>
      </w:r>
    </w:p>
    <w:p>
      <w:pPr>
        <w:pStyle w:val="Normal"/>
        <w:ind w:left="11340" w:right="-456" w:hanging="0"/>
        <w:jc w:val="center"/>
        <w:rPr/>
      </w:pPr>
      <w:r>
        <w:rPr/>
        <w:t>к решению Территориальной</w:t>
      </w:r>
    </w:p>
    <w:p>
      <w:pPr>
        <w:pStyle w:val="Normal"/>
        <w:ind w:left="11340" w:right="-456" w:hanging="0"/>
        <w:jc w:val="center"/>
        <w:rPr/>
      </w:pPr>
      <w:r>
        <w:rPr/>
        <w:t>избирательной комиссии № 46</w:t>
      </w:r>
    </w:p>
    <w:p>
      <w:pPr>
        <w:pStyle w:val="Normal"/>
        <w:ind w:left="11340" w:right="-456" w:hanging="0"/>
        <w:jc w:val="center"/>
        <w:rPr/>
      </w:pPr>
      <w:r>
        <w:rPr/>
        <w:t>от 8 июля 2021 года № 16-___</w:t>
      </w:r>
    </w:p>
    <w:p>
      <w:pPr>
        <w:pStyle w:val="Normal"/>
        <w:ind w:left="11340" w:right="-45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№ 46 по обеспечению избирательных прав граждан Российской Федерации, являющихся инвалидами, при проведении в Санкт-Петербурге выборов 19 сен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2"/>
        <w:gridCol w:w="1842"/>
        <w:gridCol w:w="142"/>
        <w:gridCol w:w="269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37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е и обучающие мероприят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ематическом обучающем мероприятии с применением наглядных и практических методик, проводимого Санкт-Петербургской избирательной комиссией с представителями органов и учреждений социальной защиты населения, региональных отделений общероссийских общественных организаций инвал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  <w:br/>
              <w:t>№ 46 (далее – ТИК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учающих мероприятий с добровольцами (волонтерами), привлекаемыми к работе по обеспечению избирательных прав граждан </w:t>
              <w:br/>
              <w:t>с инвалидностью и иных маломобильных групп населения на территории, подведомственной ТИ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– 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Рабочей группы по обеспечению реализации избирательных прав граждан с ограниченными физическими возможностями на территории Красносельского района Санкт-Петербур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-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на официальном сайте ТИК в информационно-телекоммуникационной сети «Интернет» информационных (новостных) материалов о деятельности </w:t>
            </w:r>
            <w:r>
              <w:rPr>
                <w:spacing w:val="-2"/>
                <w:sz w:val="28"/>
                <w:szCs w:val="28"/>
              </w:rPr>
              <w:t>по обеспечению</w:t>
            </w:r>
            <w:r>
              <w:rPr>
                <w:sz w:val="28"/>
                <w:szCs w:val="28"/>
              </w:rPr>
              <w:t xml:space="preserve"> избирательных прав граждан Российской Федерации, являющихся инвалид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-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учающего занятия для руководящего состава участковых избирательных комиссий на темы, связанные с особенностями реализации избирательного права граждан с инвалидностью, в том числе с организацией голосования избирателей, являющихся инвалид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</w:tr>
      <w:tr>
        <w:trPr>
          <w:trHeight w:val="731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рганизация работы по получению (уточнению) сведений об избирателях, являющихся инвалидами, </w:t>
              <w:br/>
              <w:t>включенных в списки избирателей на соответствующей территор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мест компактного проживания избирателей, являющихся инвалидами, по видам стойких расстройств функций организма: зрения (слепые и слабовидящие), слуха (глухие), опорно-двигательного аппарата (лица, имеющие значительно выраженные нарушения функций верхних конечностей или нижних конечност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обеспечению реализации избирательных прав граждан с ограниченными физическими возможностями на территории Красносельского района Санкт-Петербурга (далее – Рабочая группа), члены Т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и об избирателях, являющихся инвалидами, содержащей следующие сведения: фамилию, имя, отчество, дату рождения, адрес места жительства, а также адрес фактического пребывания (если он отличается </w:t>
              <w:br/>
              <w:t>от адреса места жительства) гражданина, контактный номер телефона, категорию инвалидности (слепой или слабовидящий, глухой, слепоглухой, с нарушением функций опорно-двигательного аппарат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август 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 председатель Т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Участие в организации и проведении работы по выявлению предпочтений избирателей с инвалидностью и иных маломобильных групп населения по форме голосования (в помещении / вне помещения для голосования)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– 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, члены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е избирательные комиссии (далее – УИК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астие в составлении и актуализации паспортов маршрутов избирателей, являющихся инвалидами, от места их проживания до помещений для голос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– 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, члены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ганизация информирования граждан, являющихся инвалида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 по информированию избирателей с инвалидностью </w:t>
              <w:br/>
              <w:t>о порядке подачи заявления о включении избирателя в список избирателей по месту нахождения на выборах депутатов Государственной Думы Федерального Собрания Российской Федерации восьмого созыва, в том числе через СМИ Красносельского района, а также на официальном сайте ТИК в информационно-телекоммуникационной сети «Интернет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оступности для избирателей, являющихся инвалидами, информации о порядке реализации ими избирательных пра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Мероприятия по обеспечению доступности избирательных участков и помещений для голосования </w:t>
              <w:br/>
              <w:t>для избирателей, являющихся инвалидами, иных маломобильных групп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государственной власти и органами местного самоуправления на подведомственной территории в части решения вопросов обеспечения доступности избирательных участков и помещений для голосования для избирателей, являющихся инвалидами, иных маломобильных групп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ониторинга доступности помещений для голосования для избирателей, являющихся инвалидами, иных маломобильных групп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беспрепятственного доступа избирателей, являющихся инвалидами, к избирательным участкам и помещениям для голосования в соответствии с разделом 8 Рекомендаций по обеспечению избирательных прав граждан Российской Федерации, являющихся инвалидами, при проведении выборов в Российской Федерации, утвержденными постановлением Центральной избирательной комиссии Российской Федерации от 29 июля 2020 года № 262/1933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о перемещению помещений для голосования, недоступных для маломобильных групп населения, со вторых и выше этажей на первые эта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Анализ работы по итогам организации и проведения выборов на территории Санкт-Петербург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остребованности информации, выполненной крупным шрифтом и (или) с использованием шрифта Брайля, трафаретов для самостоятельного заполнения избирательного бюллете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У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остребованности услуг сурдопереводчиков, привлеченных </w:t>
              <w:br/>
              <w:t>к работе территориальными избирательными комисс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нкт-Петербурге на основе гражданско-правовых догов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У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аботы по организации голосования вне помещения </w:t>
              <w:br/>
              <w:t>дл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УИ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бращений избирателей, являющихся инвалидами, поступивших </w:t>
              <w:br/>
              <w:t>в территориальную и участковые избирательные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У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58:00Z</dcterms:created>
  <dc:creator>mishytinads</dc:creator>
  <dc:description/>
  <cp:keywords/>
  <dc:language>en-US</dc:language>
  <cp:lastModifiedBy>Борис</cp:lastModifiedBy>
  <cp:lastPrinted>2020-06-10T17:47:00Z</cp:lastPrinted>
  <dcterms:modified xsi:type="dcterms:W3CDTF">2021-07-08T08:15:00Z</dcterms:modified>
  <cp:revision>11</cp:revision>
  <dc:subject/>
  <dc:title/>
</cp:coreProperties>
</file>